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ATURA RĀDĪTĀJ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641"/>
        <w:gridCol w:w="162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itulla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Paskaidrojuma raksta sastāv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lp.</w:t>
            </w:r>
          </w:p>
        </w:tc>
      </w:tr>
      <w:tr>
        <w:trPr>
          <w:trHeight w:val="38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atura rādītāj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S „Rīgas Siltums” tehniskie noteiku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-6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TU parka shē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kaidrojošs apraksts S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7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Vispārīgie rādītāji                                             SM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iltuma mezgla plāns. Griezums 1-1                SM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iltuma mezgla principiālā shēma                    SM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ateriālu specifikācija. Darbu apjomi             SM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.-13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1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iltummaiņu aprēķi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.-17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Vispārīgie rādītāji                                             AVK-A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iltuma mezgla telpas plāns. Pieslēguma shēma   AVK-A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FF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ateriālu specifikācija                                      AVK-A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.lp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ind w:left="-180" w:right="-105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21:00Z</dcterms:created>
  <dc:creator>Mad</dc:creator>
  <dc:description/>
  <cp:keywords/>
  <dc:language>en-US</dc:language>
  <cp:lastModifiedBy>Sergejs Lasinskis</cp:lastModifiedBy>
  <cp:lastPrinted>2017-01-30T10:25:00Z</cp:lastPrinted>
  <dcterms:modified xsi:type="dcterms:W3CDTF">2022-10-19T09:59:00Z</dcterms:modified>
  <cp:revision>8</cp:revision>
  <dc:subject/>
  <dc:title>SIA „AGM PROJEKTS”</dc:title>
</cp:coreProperties>
</file>